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Оренбург    рег.    №    02.56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09"/>
        <w:gridCol w:w="520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ренбург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0"/>
        <w:gridCol w:w="482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49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стник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арковы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л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0"/>
        <w:gridCol w:w="482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л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арковы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стник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49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5"/>
        <w:gridCol w:w="1678"/>
        <w:gridCol w:w="1397"/>
        <w:gridCol w:w="2000"/>
      </w:tblGrid>
      <w:tr>
        <w:trPr>
          <w:trHeight w:val="283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418"/>
        <w:gridCol w:w="1610"/>
        <w:gridCol w:w="1556"/>
        <w:gridCol w:w="1561"/>
      </w:tblGrid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b/>
      <w:bCs/>
      <w:i/>
      <w:iCs/>
      <w:smallCap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27:00Z</dcterms:created>
  <dc:creator/>
  <dc:description/>
  <dc:language>en-US</dc:language>
  <cp:lastModifiedBy/>
  <dcterms:modified xsi:type="dcterms:W3CDTF">2018-01-24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